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99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57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69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763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305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523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4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58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93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4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77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0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988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07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