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0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27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315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93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9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18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54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8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02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8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13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94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