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1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64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498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8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6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6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1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46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83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86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4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9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045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71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3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57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958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