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6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968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4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54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10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27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29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64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8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99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95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826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26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