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51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1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954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327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77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457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769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79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639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9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453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922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24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426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317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