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24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596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23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47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78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40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89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81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95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5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28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61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622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