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13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883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52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41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0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92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1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046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6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32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3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0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