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254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857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601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586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343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569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215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990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862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671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68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15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418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096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505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