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4578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9170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76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998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3892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251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4122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6854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304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088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07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743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4298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8989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873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295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1707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