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07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711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384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100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343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853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192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341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59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562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50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06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597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974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538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7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285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