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137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47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49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27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07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21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82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63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9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8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4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98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8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31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757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40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