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903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1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018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655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765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522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927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823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418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25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767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999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