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74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45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12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434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0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56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57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78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825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90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59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9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02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62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47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