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46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7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10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997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383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516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829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95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097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288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969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076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458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677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82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615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647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