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373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667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457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517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670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795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216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950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980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312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354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783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40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547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430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