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494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620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18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4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60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297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76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032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106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48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29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39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60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