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67334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81225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28637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4430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93326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7551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18402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07536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8524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80876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510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2933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0347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