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162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3540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3515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2660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9115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7957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517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3517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60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8059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040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074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543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269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170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4383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1639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