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785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555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393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531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571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460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908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521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737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398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561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341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