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5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739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640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143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58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425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02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42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806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978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378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47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72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32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141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