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7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7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05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355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46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49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73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2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61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34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59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12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13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525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86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82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1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