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97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772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118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025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494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130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314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59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96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333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220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155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941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55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840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