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471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392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3510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0243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0126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82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0711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092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291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035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630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096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8213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7198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612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720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5767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