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988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5563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1952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8788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2083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7553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4818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2370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0500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503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373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816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2201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