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338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40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598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948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95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057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154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236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781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480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923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988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574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86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399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482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960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