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58698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30345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560534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816591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633479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88084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049591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637536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44839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955839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91996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19790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117973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