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0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682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582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79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016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98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806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82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56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35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457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03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45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97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