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010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99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516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671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302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314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63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352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87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179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615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332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675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496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808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723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49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