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8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75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937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1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218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53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768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40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594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875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52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90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417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486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51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