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9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996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017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401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968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289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508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235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299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322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645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301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326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