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894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429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410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802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909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582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784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219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229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307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725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288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36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071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210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