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524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945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776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049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298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296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780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149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898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386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267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611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193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272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258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