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77155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60352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74264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64221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53858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49425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21399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25802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06091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96860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05921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0158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10727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