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590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05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43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47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34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65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4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68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78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73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245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7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83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46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65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33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1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