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64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994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908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362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640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211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480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103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410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243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052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880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785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