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153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43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563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361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822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25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75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57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648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864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204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80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494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355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4845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928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629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