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162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741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771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458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731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26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908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480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092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8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217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55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437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124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348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194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898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