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3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14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59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14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59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63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89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12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6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63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6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74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85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