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53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172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56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783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11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71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39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9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77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897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40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295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467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8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1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53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06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