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2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669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8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3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38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72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91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10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46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9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4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67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4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969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