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02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18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831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12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442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97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47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372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54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6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62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730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