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1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317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28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133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47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07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055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732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622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58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2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579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8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801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49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