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904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03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70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152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841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452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13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339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786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712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430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684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127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913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037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