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31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6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061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11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35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64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6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5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584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738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88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3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840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0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94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3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31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