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37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9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9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3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89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17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63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06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3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9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10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30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7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6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10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