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38011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871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1906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93581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70978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05741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17092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39317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40945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4902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166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89784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04708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69826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2656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