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90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51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27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697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236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39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758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301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265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751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244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962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155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