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35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802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508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944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711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637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8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8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76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071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60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66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283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82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84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8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