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8870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346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782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6924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3016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7281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2112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303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00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633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111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911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9309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948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7487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9355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8350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