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357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7008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0025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4327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8407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2957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5168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0363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4598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0393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4724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4709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5135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3592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205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