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144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62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799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973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811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920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459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424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339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979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65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553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090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580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341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