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260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881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336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458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87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437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141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577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351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371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116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501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634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