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127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0130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7731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3494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9117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8523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105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1932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1272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4598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040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633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2605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