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060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384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652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98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314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64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08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672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188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538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080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6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653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698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352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468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