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46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62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96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364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86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34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274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33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18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7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20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436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96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