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4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488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48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35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602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881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0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844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3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91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01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46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86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