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69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685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921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083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085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676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928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08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209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790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651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134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635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397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098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