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994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99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334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530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838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475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999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239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314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284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720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635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931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864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94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