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987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749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37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703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12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80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180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686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332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26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861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627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220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81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733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967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156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