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1969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7196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5015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860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59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258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2661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39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094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5314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882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170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779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7168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13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177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824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