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4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4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958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012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26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497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13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18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39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215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55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551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89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683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21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