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465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666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70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08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642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85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050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456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4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771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111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041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695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