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9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96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48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703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69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14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79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41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169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22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8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16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444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448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290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59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15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