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313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20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208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5964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524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833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582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617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363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764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54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380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918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803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391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