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4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408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137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04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1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930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97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90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12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422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802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805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