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514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248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577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015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364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175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765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9971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572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636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784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072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496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542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459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