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21397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37497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5610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9760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39281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02589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3040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74826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5114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64292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2010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934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8713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13950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7707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85728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1009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