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969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827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9429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054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2842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3621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8247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357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492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740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387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411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9286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