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892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9053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9091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881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7456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605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8454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176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7229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6590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255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08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557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4614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3299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