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9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631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13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892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768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50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30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960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43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27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2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7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947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