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283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286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541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49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288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140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006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641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147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257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870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108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9770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03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572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086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740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