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768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90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883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112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185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056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531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488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862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91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632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212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184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703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045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