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4960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4164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4234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3813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7668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4474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5848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3213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9781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1705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403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619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0400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2417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4845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8553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0351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