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1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34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089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37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91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291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22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15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62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450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6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6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51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