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846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450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446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591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87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787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143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731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649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545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693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128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912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967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299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611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397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