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8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731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8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9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60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08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61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9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98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39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47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4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437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