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2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80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64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98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53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46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05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75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51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88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1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50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80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80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49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