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97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222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122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040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004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4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190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003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52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700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782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410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91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522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979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