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772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509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42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696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301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204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814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564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019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683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512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116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742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020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