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960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512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562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010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446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29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263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365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734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517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574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650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815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102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241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072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371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