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099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218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082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025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364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710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005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412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542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001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939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794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342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