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7961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7579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4287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5118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1658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6872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7905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8571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6305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2305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581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813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9309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6125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4763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8087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1490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