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807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06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2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496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76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669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113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476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338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4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96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6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83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