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99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464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47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41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454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55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58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3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252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55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2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285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635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9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22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