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632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921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695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179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688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40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021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096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22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690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041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84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774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014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63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