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675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499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971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758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570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964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569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06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731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36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91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237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046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