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936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872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636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088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019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847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456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805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96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387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591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690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066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