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136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563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998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801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566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73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147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837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830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97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603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912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455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437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201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190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389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