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943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799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03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152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24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06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00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36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44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36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5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9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9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056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41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70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06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