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8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39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578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95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43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6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05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76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9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86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15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37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07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08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