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57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546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432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10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641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9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68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804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179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052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79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38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596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