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099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8526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534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88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5323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574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313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4683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794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2318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821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673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642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0882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269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