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752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907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067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06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668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701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142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93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373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302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75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600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406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