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636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446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82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139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709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651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332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663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56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540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425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280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303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905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552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90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900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