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21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14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016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425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398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211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068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853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398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05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311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96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054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610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761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81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148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