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5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71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2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06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93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343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44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772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98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455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31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35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49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1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