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651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6505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0533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4985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1009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6045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3506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3970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03870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6408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787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414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4842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