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987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52814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1682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8775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0376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572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7568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0319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4458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1405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5377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2603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3462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3445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2755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