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031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050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602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471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399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591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680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884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151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496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822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900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001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885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732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971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543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