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359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323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618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803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132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299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890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7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929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385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139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377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684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826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416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861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691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