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6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705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11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38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31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764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4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73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26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8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2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5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6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