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57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623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38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866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948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776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17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22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40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882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1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546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57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7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33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