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35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198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58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29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93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145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81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535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584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533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021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94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04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