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9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15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43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003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268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21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405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89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03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188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980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982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