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368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248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76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213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274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023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970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905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922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069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073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463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42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781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671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286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22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