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670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87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38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0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699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15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608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3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82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814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1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554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87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482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2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269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685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