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6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07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23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73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52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8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358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44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939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18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244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824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94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152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905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