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610299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595672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