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795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9034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617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5418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8776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5633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2797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3340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7810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9100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45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1327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1573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0120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2501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