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824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581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917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874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14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640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817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3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364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154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20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929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019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