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16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39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58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30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48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16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381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1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086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9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77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6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181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57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01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