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3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77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588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92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904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08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827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35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72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32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0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57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45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