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4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8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76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42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41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53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46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85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93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73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05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935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0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91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03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