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8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3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64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56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85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45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342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358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7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85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04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7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83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36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3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04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68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