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179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35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459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339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21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170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425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536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012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197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364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921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077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513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951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4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718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