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686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699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041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501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712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227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728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088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828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914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72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373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294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