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999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296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233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796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881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725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496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962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87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776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736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394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32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