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22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0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36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34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20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50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93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87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44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5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0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1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35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27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95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851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899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