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4200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5401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1270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0870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0029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72494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1845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89871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4473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3109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324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0576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7810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497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00452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7221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2530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