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566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292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053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331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175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710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862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992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839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416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448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818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908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