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607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3407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6976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95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628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8277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07179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03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6657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876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036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381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71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499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57143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519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9890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