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5764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8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780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231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52825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27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6733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9074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851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989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6453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54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9479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