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621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02892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950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576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239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830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6323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282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217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7172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353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611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86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434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241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