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3118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157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22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9314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2011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094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925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6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42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80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5006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806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344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9986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90288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