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965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057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139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843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0835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8565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88834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752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680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5433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213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6320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143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02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783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296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6245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