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6520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084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541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64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359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972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329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6433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4018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770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7757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0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6733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