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442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667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932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586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126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197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346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460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731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522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06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15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425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