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63259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79472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59906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24021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95778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45046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53110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86858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55975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40928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38340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51389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20101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42832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44880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