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44557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99398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30055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66601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31322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15656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98377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75234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92325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90603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20174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69644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24323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50647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332848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59480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93364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