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42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49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734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71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711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754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172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926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372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36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08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19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35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652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85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7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256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