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5304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15289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6758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1027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87889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26100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634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0488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2060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3279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22012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315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474708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13171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98480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