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9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09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055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529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41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44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238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100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62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655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28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6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43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