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067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19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91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922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1030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051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78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66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29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86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19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66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241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241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90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