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52889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55274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7014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6893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591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55022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38799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158413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203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02699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54956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6540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2324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