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101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39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375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378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288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389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990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5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90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097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70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377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088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583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170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308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115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