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4638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9707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5556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37896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89891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73051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6549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461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9586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44415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02540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1764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8915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