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753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00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481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258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930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687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97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87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906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177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338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12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38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349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136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