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32057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24843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34380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58916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40479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62597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75796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6990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22531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17137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97683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68151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72423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755865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15812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40704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636266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