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061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770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51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676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327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972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21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033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806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487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706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607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748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