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188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070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662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485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394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470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953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0719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057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517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382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004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400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