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3983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8250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2172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6973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555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4101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4182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9691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6131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2563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956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31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0555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1300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5529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1276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2017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