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096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82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53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759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12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553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3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146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169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228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177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20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796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0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918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54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65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