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51928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587942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472869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888604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475024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106160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794944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163131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449349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719957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613433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829425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840276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139108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700642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