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846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00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8179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5769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5853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8609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680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640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3667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2783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7451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457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2661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139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413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