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91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344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944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587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78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26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113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925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54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84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03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823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790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69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85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