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389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8465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7458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9457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684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5063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98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2334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6622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1398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4697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2294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4692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446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7173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