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8405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2125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9802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7077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7784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1151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5047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9522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5524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5575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228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570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4915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6391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4749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5840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5123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