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59530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41485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