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6190052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024658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0394951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66705138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19666532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85668629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37922498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9170948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52242388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53642529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725487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4545783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35568287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