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15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750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493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32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0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099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923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151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252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497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48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0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