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36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14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246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974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795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91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93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691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69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45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16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675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116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068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101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017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41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