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4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720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53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581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4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983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24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05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750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923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345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774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