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61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435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1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66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321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073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15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091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7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0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6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08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95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