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11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71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9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92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33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12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40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27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27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115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019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08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88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