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66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850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640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559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42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601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383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239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177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506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831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665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634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654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572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249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831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