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267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649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997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545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157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642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838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057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76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031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085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536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657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493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436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