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993601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1135627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3181203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519372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7455539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2520873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3033553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8920610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7686298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9559784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6458378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2072794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561530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5845027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4094701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1262906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5225439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