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6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341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176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14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55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522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33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476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40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35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0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616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359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422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