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53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31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666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79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703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78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790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946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18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914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73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833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206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