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031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708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689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962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762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538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22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096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122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433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087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148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546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44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804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920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693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