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18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615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277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9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985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41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96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72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31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662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25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36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98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1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