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180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935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474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929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96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59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221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15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413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491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80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573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334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6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585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