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3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22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774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7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18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5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270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98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225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4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2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1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10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42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10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120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3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