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372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24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580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103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758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184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17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643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85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500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07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49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675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