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145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468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374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386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370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519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681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258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660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076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901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701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370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474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474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