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7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484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61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873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6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73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959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256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07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80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040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77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011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986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70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209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37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