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9307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84355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17395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43056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28899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83510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5201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59021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84953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27482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17995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4328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17723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