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991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596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729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77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379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992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156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62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900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304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9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71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69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373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758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501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716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