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3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225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425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916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187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486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24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896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442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946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12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047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456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098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99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