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19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91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05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741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226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2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793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19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5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163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8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69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195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5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8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27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47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