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039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932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94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479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79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328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684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361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32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266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070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27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956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345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968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