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4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837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541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111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006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82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33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876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87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22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475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96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48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792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351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