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323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186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932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856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534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537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159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436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283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918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457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404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811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