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5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85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66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28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32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94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17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72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3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50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1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31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96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