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01278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43102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2008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82941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44009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66693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4040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69575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39158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14407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417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17062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80130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55079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24725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36321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19476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