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186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3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452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530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695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193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12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174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241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88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048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92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815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97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662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743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