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9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66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2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9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4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94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64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85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0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024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16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45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36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