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93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38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6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26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59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84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144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2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04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8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69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73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649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05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31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