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8563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2286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3504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93632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35454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48690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326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6833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39476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49279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5372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9758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5569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10889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75794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0999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9298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