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666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367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425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814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491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23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951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941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085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12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236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71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152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