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871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85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68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45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2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74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1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1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9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6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2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768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