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1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78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200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181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0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02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88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43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71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67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2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54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