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3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88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81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33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075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9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30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921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68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29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53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277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5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66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29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