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120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074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423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213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139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367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480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57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527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397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725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46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433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222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233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286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562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