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572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626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31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288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408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920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620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999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911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218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142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418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246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429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952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746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837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