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58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944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38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664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754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1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2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81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55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198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394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45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171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760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74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