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0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86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7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4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611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71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63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318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42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77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0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726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