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95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969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094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106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062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62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375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571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832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017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781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211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406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