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967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71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417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978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74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06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12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376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84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5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36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69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128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259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34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00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