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854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988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976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898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977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539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164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520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126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555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635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115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511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436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863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