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830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08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6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2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513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25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18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375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93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03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1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08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7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61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27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05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