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804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5735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0470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8561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2658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8198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881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0603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5003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8754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616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811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6552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