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34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8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6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0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40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1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53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5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88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206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5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75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02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27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9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