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841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9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858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892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100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997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328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874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678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734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320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415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339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30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137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360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393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