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80710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239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17750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53465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91541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38354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13818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192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55161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77640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73284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60541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94275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