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243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703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558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57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082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972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354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611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543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798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638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664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53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065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332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310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