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87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23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534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22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92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22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916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167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98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332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702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461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1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09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916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