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180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0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189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2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07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849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057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095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615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089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822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431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58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293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239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