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8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59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6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2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102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74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46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3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24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16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5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02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