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47608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783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994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58630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783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3896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6173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0270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739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6285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1058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449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9371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960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7458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771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6221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