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75262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7667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7674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063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73089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49388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8479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33178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95406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185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868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04242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2107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