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118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20103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70966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9086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7337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13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0755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07394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75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93532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7343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4328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3640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3398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8366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289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3063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