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6009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444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62491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7030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9065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7976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474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6442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5907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0765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3171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0741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45873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9075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84454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