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0034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57510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8103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5642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32885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2216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8479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8291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3438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6233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89543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68179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900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98416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4901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