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86962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891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0806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6687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3083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8794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943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36754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9662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9468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47648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2165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7580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