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259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17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42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750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213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50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30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548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09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772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76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059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91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997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915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669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4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