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746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191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305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784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154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45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011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649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048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372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638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194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352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