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066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07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614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33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776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682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818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401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030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856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958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90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242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450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605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306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38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