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833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312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625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809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9339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43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871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020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492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222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368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948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265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390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1002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