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415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758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577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380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817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507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886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613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523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1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907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975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116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