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473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953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135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086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18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346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722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775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50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830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014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540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478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703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458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