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2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81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4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1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24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25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799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48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97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708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275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58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35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08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50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