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90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53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243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464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422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887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325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93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492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245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539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472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04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682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