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88396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85339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08049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52645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55616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23546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08033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58616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93560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55726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90756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81148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06404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