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84528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69536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11846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38804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72017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55320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78388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97983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7938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84671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22030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92396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78947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72434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06980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44048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33922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