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870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897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057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03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022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522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301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35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339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357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510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293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637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