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038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171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69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58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146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657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984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324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964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635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058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723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640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373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820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051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342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