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69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7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427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75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43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610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57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34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1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066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8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9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62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4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5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925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04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