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05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15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75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88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89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03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07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75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1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8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41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563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72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88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30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15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73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