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39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67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06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7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61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5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728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04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665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16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0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6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73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