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096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327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379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247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44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422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688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635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273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543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288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971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655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