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269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82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593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3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68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91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80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78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24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0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40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74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9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