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24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67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5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38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459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46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3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44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749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51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7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54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0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36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