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61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42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9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8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42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04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2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70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62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7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694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02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74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