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659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33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166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730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93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441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40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633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08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073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761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377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801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09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34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