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087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291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233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629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338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152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727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445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5694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0846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557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620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8360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