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994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481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607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613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871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152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556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902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585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386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633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344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345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381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316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