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379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776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191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207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551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247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154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921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540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841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090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822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251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942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039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876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0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