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855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113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340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865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891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654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309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314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324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095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19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862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260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489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743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065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418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