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89423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00648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7241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01929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73008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36955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85846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30396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48649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68018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81773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93250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63590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