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712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662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078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156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93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869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443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766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140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350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568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635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378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