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186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9304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8094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331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4777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3202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2140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51815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1070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3958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513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3681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6671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3066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5644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