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496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499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19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88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584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14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128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332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207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389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759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058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305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704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935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590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861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