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214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276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302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946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576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2875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63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394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466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291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83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551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94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8782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682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