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03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207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68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13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27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776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34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95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83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52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5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2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2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17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234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921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2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