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9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41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22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22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236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7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39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0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70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6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9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12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