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962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790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790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08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636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564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441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488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154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2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191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479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877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94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97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