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86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9695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8450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9781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1008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0986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2695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3401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190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6671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41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01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459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7532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009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2548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7962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