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43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51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38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220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670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20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672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91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958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75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4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5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636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