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181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784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971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230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108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357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52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084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29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294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215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635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298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719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427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