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72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531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02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124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97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126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04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67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5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19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9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59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85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968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28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40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4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