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834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249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895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155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303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13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944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819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350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937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311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219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950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19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088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