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740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149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417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662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436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258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084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864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409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144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785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881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014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868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944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301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635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