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921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02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30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6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424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291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66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986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85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62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822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66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01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297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069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6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41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