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3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16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3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77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371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97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966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08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51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49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7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1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66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