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6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09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3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6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0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1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8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3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30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9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19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00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48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34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82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