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659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526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053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032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10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733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412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909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588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144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073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938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97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