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6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31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302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14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587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91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69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574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60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7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1162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80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405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418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90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