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399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987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437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614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798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195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665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826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964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067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508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918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628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995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03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881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426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