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831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593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450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505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598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246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696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7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40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40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639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642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12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166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970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