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745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588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405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039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316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537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183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37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118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957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154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943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225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