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351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766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91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116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476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4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622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80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88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600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779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52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01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505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43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35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821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