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560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470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334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673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862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181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536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953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174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0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35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732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121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