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06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537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283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163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177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755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082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378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569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740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875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481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338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