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22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227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69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44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1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51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35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47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82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01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60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61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795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385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9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