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7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5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89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5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29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6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950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660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383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14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1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04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809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