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130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034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139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3197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9952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3622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835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662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193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4980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648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03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2849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566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2104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859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6277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