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5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219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88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76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8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158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76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79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493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6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21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12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97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334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41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063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8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