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05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327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07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66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20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085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2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40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87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43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189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81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69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6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7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