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809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680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957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139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302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367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244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489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048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169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91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649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401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613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615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