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391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389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750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870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679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24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769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907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952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417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083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525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562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348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699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