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81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63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488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243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46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96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701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88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41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91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34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45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50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