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87882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83062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38778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27997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75238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87547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0978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57205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94374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05857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90901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34003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2147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83687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05452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