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48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44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82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849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49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83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012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87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908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55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7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1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90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94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24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178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32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