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23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89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658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06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34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928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554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28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93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766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6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99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517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80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3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12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98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