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332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99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10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603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37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45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90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138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87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449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4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68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807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87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00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999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48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