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9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9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79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309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81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52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54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427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02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35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14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3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34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