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614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67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86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493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22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150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14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52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561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21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83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01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17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00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99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01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27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