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849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725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372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90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635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78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076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94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7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909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284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572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690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