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7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57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97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2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95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6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42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01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60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11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48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15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27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2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6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