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99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6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86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57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71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40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6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595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4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313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0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5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1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73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52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