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820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4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296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730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80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50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63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9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9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51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2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92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88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272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80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71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18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