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7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62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9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28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56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63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13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31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21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41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7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4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48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