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87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509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18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892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46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93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51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08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54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1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0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80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81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77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84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