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161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03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571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000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53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755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548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595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024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8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489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33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987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474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817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586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642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