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538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55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165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513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731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010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032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795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386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50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262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497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391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