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98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3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953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64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47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48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93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6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92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65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86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303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254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938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44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