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583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014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615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249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733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064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717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277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144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025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152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540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793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638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291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281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400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