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44133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13353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57499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97183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38304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85771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35082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06132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46139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53510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99372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25539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38555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