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611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2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927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6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88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61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731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44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703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483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02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17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743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284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21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27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