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6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32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57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4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83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47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83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115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35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21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05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4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4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