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2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05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0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477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00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4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97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02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329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81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561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32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432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65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