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289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953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944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992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405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82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405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051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791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737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475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97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77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599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28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