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805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194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586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291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122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081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561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332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6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353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90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076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803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34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798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