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220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948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58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25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192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43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977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470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61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148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606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083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374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130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674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364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63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