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901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334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907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04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927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989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132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708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082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840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86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06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68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