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246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591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63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675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293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103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001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479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405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144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665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676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922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