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107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534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807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254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583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071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689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851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529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829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883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573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073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264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182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020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877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