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739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25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582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402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91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79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58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81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9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602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9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73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827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473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0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4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184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