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179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89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18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29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365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684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80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40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220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76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1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48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98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98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33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22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