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22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72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8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14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03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15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07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822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8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30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90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631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39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72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7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