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151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399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67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674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250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838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085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543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819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838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728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588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685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