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931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662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750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615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345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220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252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52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581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340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025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283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715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