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31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837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03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59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65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844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984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41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996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24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62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197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0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8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