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59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695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90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359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46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93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28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354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127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869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3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216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102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833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56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65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354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