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02512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03197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95265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75198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20850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17328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11656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94451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13778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08696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27028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48065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021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