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608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79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571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58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89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07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832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118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09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602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70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795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770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364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485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64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