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005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397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788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503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695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34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862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319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145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630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162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827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789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435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486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