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118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724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666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233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541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257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820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199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243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608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438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823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797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148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467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