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910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861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475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617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775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500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463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2767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036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8029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013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515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949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