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84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744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541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31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20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36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476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8917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2995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105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112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61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114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437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107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23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974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