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172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1272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041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032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855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884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569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664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01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431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62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050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705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16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2077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