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7771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763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514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4132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591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19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5964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998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625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192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5489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196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46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6054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750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573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738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