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2093794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4096172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9654632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9744976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8903170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9235397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4564989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2141574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6480131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5984717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3752994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8074559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915759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9290275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1289340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