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949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830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8325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9805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59963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5902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0181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23563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120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9312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005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280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8204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