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6846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599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5828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4931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5379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55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204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2768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59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420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05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969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377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