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8824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888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4342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47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147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369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3839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982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441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0513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4986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584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465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