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276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8570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48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732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2172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321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142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21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6367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38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103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8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49055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914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706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3004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573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