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44033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19138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58510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46403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94513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86668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12608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06938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33271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68862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47491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03094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5332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61772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16497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