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83132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06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54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9211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1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19558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4912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336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758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3947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48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989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47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205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173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