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61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765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069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4208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981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38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7922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799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3401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924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29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018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136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