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183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9306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296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539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74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264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90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466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1183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0399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746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62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541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3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57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161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153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