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496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356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606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94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195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364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052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033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664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412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978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850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775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471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018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