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10332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72873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86856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41812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76882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92266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62735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79090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36896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4236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88635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43170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94953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93626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35742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48764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51455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