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3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98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2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89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78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02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2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53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3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89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40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96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84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10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25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