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60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1388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2264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3020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4596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7076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720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0332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530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1628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320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119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0784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