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7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72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76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14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8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11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71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468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66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315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05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6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088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9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8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593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753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