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015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3028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1222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0649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675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735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7979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5652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6659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8470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742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169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59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