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28235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90144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50159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67416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80458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75819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69599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87419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02006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34147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81154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71964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41371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6668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6958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67060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34207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