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29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926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1668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2027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299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254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341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979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433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201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692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357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575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934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591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