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28532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69010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12060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6204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55668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35805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86795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9129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47689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8785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55563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5532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01166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