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317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99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249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826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709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697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37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204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30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213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487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09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138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148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513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30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53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