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292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320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177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02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219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693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14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67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149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786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868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67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650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