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763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0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010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702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6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10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815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374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604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16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90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296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008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24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958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