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486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548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274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835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57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518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515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445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997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498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418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54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690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