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6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13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68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97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5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8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80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60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28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264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4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1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900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0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2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3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