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09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19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58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300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92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556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95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01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36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43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1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7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321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02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89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87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