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54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27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77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92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85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16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56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13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879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2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79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16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95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