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87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151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067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252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696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721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61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467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566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785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465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149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637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79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984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