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3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05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54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81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744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93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67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56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3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66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02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885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13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99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95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