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304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03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660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974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385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446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546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534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9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079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368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170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40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11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492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135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504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