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031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78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14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72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89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32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11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78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63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05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34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8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8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52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960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963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