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2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233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32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14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95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14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398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965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17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507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08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09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698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