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40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967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625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03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720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134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52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924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271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728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638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68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283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