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7347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6945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9105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5746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33064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082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06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25483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6545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25611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96907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2054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3171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70261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9268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