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86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89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674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77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14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55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111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47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490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173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294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89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196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42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013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